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віт першого заступника міського голови з питань діяльності виконавчих органів ради за 2022 рік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У своїй дiяльностi керуюся Конституцiєю i законами України, постановами Верховної Ради України, указами i розпорядженнями Президента України, розпорядженнями, постановами i декретами Кабiнету Мiнiстрiв України, рiшеннями обласної ради, розпорядженнями голови обласної державної адмiнiстрацiї, рiшеннями мiської ради i виконавчого комiтету, розпорядженнями мiського голови  та iншими нормативно - правовими актами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Виконую обов’язки мiського голови щодо питань дiяльностi виконавчих органiв ради на час його вiдсутностi. За період 2022р. заміщав Залівського А. І. </w:t>
      </w:r>
      <w:r>
        <w:rPr>
          <w:rFonts w:cs="Times New Roman;Times New Roman" w:ascii="Times New Roman;Times New Roman" w:hAnsi="Times New Roman;Times New Roman"/>
          <w:b/>
        </w:rPr>
        <w:t>60 календарних днів: 42 к.д.-на період відпусток і 18 к.д -на період відряджень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дiйснюю керiвництво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правлiнням мiстобудування та архiтектур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правлiнням житлово-комунального господарства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iддiлом з питань надзвичайних ситуацiй , оборонної та мобiлiзацiйної робот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iддiлом земельних вiдносин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мунальним пiдприємством «Червоноградтеплокомуненерго» /оперативне пiдпорядкування/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мунальним пiдприємством «Червоноградводоканал» /оперативне пiдпорядкування/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мунальним пiдприємством «Червонограджитлокомунсервiс» /оперативне пiдпорядкування/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мунальним пiдприємством «Комунальник» /оперативне пiдпорядкування/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мунальним підприємством «Соснівкажитлокомунсервіс» /оперативне пiдпорядкування/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Забезпечую взаємодiю з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івнічним районом електричних мереж ПрАТ «Львiвобленерго»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Червоноградським управлiнням експлуатацiї газового господарства ВАТ «Львiвгаз»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iжмiським бюро технiчної iнвентаризацiї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iським вiддiлом Головного управлiння ДСНС України у Львiвськiй областi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iськрайонним управлiнням у Сокальському районi та м.Червоноградi ГУ Держгеокадастру у Львiвськiй областi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рганiзовую роботу комiсiй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громадської з житлових питань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 з обстеження стану зелених насаджень на територiї Червоноградської мiської рад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 питань розгляду звернень громадян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iжвiдомчої  узгоджувальної по плануванню i забудовi населених пунктiв при виконавчому комiтетi мiської рад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 питань техногенно-екологiчної безпеки та надзвичайних ситуацiй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 питань обстеження матеріально-побутових умов сім’ї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 питань поводження з безхазяйними відходами на території Червоноградської міської рад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для розгляду питань щодо вiдключення споживачiв вiд систем центрального опалення та  постачання гарячої вод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 забезпечення реалiзацiї житлових прав мешканцiв гуртожиткiв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остiйнодiючої комiсiї з розгляду питань, пов’язаних з регулюванням земельних вiдносин при виконавчому комiтетi Червоноградської мiської ради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мiтету забезпечення доступностi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 вiдбору виконавцiв послуг з виконання робiт iз землеустрою, оцiнки земель та виконавця земельних торгiв на конкурсних засадах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тимчасової комiсiї по прийманню гуртожиткiв в м.Червоноградi по вул.Стуса, 53 та Богуна, 3 в комунальну власнiсть мiста на баланс КП «ЧЖКС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Управлiнням мiстобудування та архiтектур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 звітний період видано </w:t>
      </w:r>
      <w:r>
        <w:rPr>
          <w:rFonts w:cs="Times New Roman;Times New Roman" w:ascii="Times New Roman;Times New Roman" w:hAnsi="Times New Roman;Times New Roman"/>
          <w:b/>
        </w:rPr>
        <w:t>37 містобудівних умов</w:t>
      </w:r>
      <w:r>
        <w:rPr>
          <w:rFonts w:cs="Times New Roman;Times New Roman" w:ascii="Times New Roman;Times New Roman" w:hAnsi="Times New Roman;Times New Roman"/>
        </w:rPr>
        <w:t xml:space="preserve"> та обмежень для проектування об'єктів будівництва, </w:t>
      </w:r>
      <w:r>
        <w:rPr>
          <w:rFonts w:cs="Times New Roman;Times New Roman" w:ascii="Times New Roman;Times New Roman" w:hAnsi="Times New Roman;Times New Roman"/>
          <w:b/>
        </w:rPr>
        <w:t xml:space="preserve">9 </w:t>
      </w:r>
      <w:r>
        <w:rPr>
          <w:rFonts w:cs="Times New Roman;Times New Roman" w:ascii="Times New Roman;Times New Roman" w:hAnsi="Times New Roman;Times New Roman"/>
        </w:rPr>
        <w:t xml:space="preserve">будівельних паспортів забудови земельної ділянки, </w:t>
      </w:r>
      <w:r>
        <w:rPr>
          <w:rFonts w:cs="Times New Roman;Times New Roman" w:ascii="Times New Roman;Times New Roman" w:hAnsi="Times New Roman;Times New Roman"/>
          <w:b/>
        </w:rPr>
        <w:t>102 накази</w:t>
      </w:r>
      <w:r>
        <w:rPr>
          <w:rFonts w:cs="Times New Roman;Times New Roman" w:ascii="Times New Roman;Times New Roman" w:hAnsi="Times New Roman;Times New Roman"/>
        </w:rPr>
        <w:t xml:space="preserve"> на присвоєння чи зміну адрес об'єктів нерухомого майна. Зокрема, варто відмітити видачу містобудівних умов та обмежень на проектування </w:t>
      </w:r>
      <w:r>
        <w:rPr>
          <w:rFonts w:cs="Times New Roman;Times New Roman" w:ascii="Times New Roman;Times New Roman" w:hAnsi="Times New Roman;Times New Roman"/>
          <w:b/>
        </w:rPr>
        <w:t>таких об'єктів будівництва як</w:t>
      </w:r>
      <w:r>
        <w:rPr>
          <w:rFonts w:cs="Times New Roman;Times New Roman" w:ascii="Times New Roman;Times New Roman" w:hAnsi="Times New Roman;Times New Roman"/>
        </w:rPr>
        <w:t xml:space="preserve">  :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cs="Times New Roman;Times New Roman" w:ascii="Times New Roman;Times New Roman" w:hAnsi="Times New Roman;Times New Roman"/>
          <w:u w:val="single"/>
        </w:rPr>
        <w:t>нове будівництво багатоквартирного, чотирьохсекційного житлового будинку з вбудованими нежитловими приміщеннями на вулиці Івасюка, 1 в місті Червонограді ( заявник – ЖБК "Набережний квартал" )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- нове будівництво магазину продовольчих та непродовольчих товарів в районі перетину вулиць Героїв Майдану та Клюсівської в місті Червонограді ( заявник – Чобанян Р.Г. ) 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- нове будівництво багатофункційного торговельного центру на вулиці Корольова у місті Червонограді ( заявник – Корчак С.В. ) 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- нове будівництво комплексу комерційно-виробничого призначення на вулиці Промислова в місті Червонограді ( заявник – ТзОВ "Компанія РІЕЛ-ЕСТЕЙТ-ГРУП" )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Червоноградською міською радою прийнято  </w:t>
      </w:r>
      <w:r>
        <w:rPr>
          <w:rFonts w:cs="Times New Roman;Times New Roman" w:ascii="Times New Roman;Times New Roman" w:hAnsi="Times New Roman;Times New Roman"/>
          <w:b/>
        </w:rPr>
        <w:t>7 рішень</w:t>
      </w:r>
      <w:r>
        <w:rPr>
          <w:rFonts w:cs="Times New Roman;Times New Roman" w:ascii="Times New Roman;Times New Roman" w:hAnsi="Times New Roman;Times New Roman"/>
        </w:rPr>
        <w:t xml:space="preserve"> на розроблення детальних планів території в населених пунктах Червоноградської територіальної гром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раховуючи актуальність в стратегії напрацювань на майбутнє громади, що сприятиме розвитку її виробничого потенціалу, збільшенню кількості робочих місць, формуванню інвестиційно-привабливих земельних ділянок під виробничі та промислові об'єкти з метою покращення інвестиційного клімату </w:t>
      </w:r>
      <w:r>
        <w:rPr>
          <w:rFonts w:cs="Times New Roman;Times New Roman" w:ascii="Times New Roman;Times New Roman" w:hAnsi="Times New Roman;Times New Roman"/>
          <w:b/>
        </w:rPr>
        <w:t>в межах територіальної громади, варто зазначити наступну містобудівну документацію</w:t>
      </w:r>
      <w:r>
        <w:rPr>
          <w:rFonts w:cs="Times New Roman;Times New Roman" w:ascii="Times New Roman;Times New Roman" w:hAnsi="Times New Roman;Times New Roman"/>
        </w:rPr>
        <w:t xml:space="preserve"> 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- розроблення детального плану території з метою розташування індустріального парку в присілку Дженджерівка у с. Сілець   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- розроблення детального плану території в присілку Дженджерівка у  селі Сілець 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- розроблення детального плану території колишньої шахти "Великомостівська №5" в с. Волсвин (за межами населеного пункту)</w:t>
      </w:r>
      <w:r>
        <w:rPr>
          <w:rFonts w:cs="Times New Roman;Times New Roman" w:ascii="Times New Roman;Times New Roman" w:hAnsi="Times New Roman;Times New Roman"/>
        </w:rPr>
        <w:t xml:space="preserve"> , </w:t>
      </w:r>
      <w:r>
        <w:rPr>
          <w:rFonts w:cs="Times New Roman;Times New Roman" w:ascii="Times New Roman;Times New Roman" w:hAnsi="Times New Roman;Times New Roman"/>
          <w:b/>
        </w:rPr>
        <w:t>які вже подано на затвердження Червоноградської міської рад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функціонували введені в  експлуатацію нові об'єкти архітектури 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багатофункціональний комплекс з рекреаційно-дитячими та торговими зонами, закладами громадського харчування та кінотеатром на вулиці Героїв Майдану, 10 в місті Червонограді 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ийка самообслуговування автомобілів та магазин в селі Сілець, присілок Гостинець , 69 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12 об'єктів громадського призначення розташованих у вбудовано-прибудованих приміщеннях багатоквартирних житлових будинків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 звітний період </w:t>
      </w:r>
      <w:r>
        <w:rPr>
          <w:rFonts w:cs="Times New Roman;Times New Roman" w:ascii="Times New Roman;Times New Roman" w:hAnsi="Times New Roman;Times New Roman"/>
          <w:b/>
        </w:rPr>
        <w:t>проведено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13 засідань</w:t>
      </w:r>
      <w:r>
        <w:rPr>
          <w:rFonts w:cs="Times New Roman;Times New Roman" w:ascii="Times New Roman;Times New Roman" w:hAnsi="Times New Roman;Times New Roman"/>
        </w:rPr>
        <w:t xml:space="preserve"> міжвідомчої узгоджувальної постійно діючої комісії по плануванню і забудові населених пунктів, </w:t>
      </w:r>
      <w:r>
        <w:rPr>
          <w:rFonts w:cs="Times New Roman;Times New Roman" w:ascii="Times New Roman;Times New Roman" w:hAnsi="Times New Roman;Times New Roman"/>
          <w:b/>
        </w:rPr>
        <w:t>підготовлено та видано 18 паспортів прив'язок</w:t>
      </w:r>
      <w:r>
        <w:rPr>
          <w:rFonts w:cs="Times New Roman;Times New Roman" w:ascii="Times New Roman;Times New Roman" w:hAnsi="Times New Roman;Times New Roman"/>
        </w:rPr>
        <w:t xml:space="preserve"> тимчасових споруд для провадження підприємницької діяльності, з них 16 стаціонарних та 2 пересувних тимчасових споруд. </w:t>
      </w:r>
      <w:r>
        <w:rPr>
          <w:rFonts w:cs="Times New Roman;Times New Roman" w:ascii="Times New Roman;Times New Roman" w:hAnsi="Times New Roman;Times New Roman"/>
          <w:b/>
        </w:rPr>
        <w:t>Оформлено 13 дозволів</w:t>
      </w:r>
      <w:r>
        <w:rPr>
          <w:rFonts w:cs="Times New Roman;Times New Roman" w:ascii="Times New Roman;Times New Roman" w:hAnsi="Times New Roman;Times New Roman"/>
        </w:rPr>
        <w:t xml:space="preserve"> на розміщення зовнішньої реклами на території  м. Червоноград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Управлiнням житлово-комунального господарств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У сфері водопостачання та водовідведення</w:t>
      </w:r>
      <w:r>
        <w:rPr>
          <w:rFonts w:cs="Times New Roman;Times New Roman" w:ascii="Times New Roman;Times New Roman" w:hAnsi="Times New Roman;Times New Roman"/>
        </w:rPr>
        <w:t xml:space="preserve"> за  2022рік  КП «Червоноградводоканал» виконано  значний обсяг робіт з реконструкції водомереж за рахунок коштів обласного, місцевого бюджетів та власних коштів  на заг. суму </w:t>
      </w:r>
      <w:r>
        <w:rPr>
          <w:rFonts w:cs="Times New Roman;Times New Roman" w:ascii="Times New Roman;Times New Roman" w:hAnsi="Times New Roman;Times New Roman"/>
          <w:b/>
        </w:rPr>
        <w:t>1799,8 тис. грн.</w:t>
      </w:r>
      <w:r>
        <w:rPr>
          <w:rFonts w:cs="Times New Roman;Times New Roman" w:ascii="Times New Roman;Times New Roman" w:hAnsi="Times New Roman;Times New Roman"/>
        </w:rPr>
        <w:t xml:space="preserve"> а саме 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міна магістральних та міських водомереж  950 м.п. на суму  1389,0  тис. гр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иконано ремонтних робіт на водозабірних спорудах  на суму 264,4 тис. гр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монт КНС та каналізаційних колекторів ( 177 м.п) на суму 146,4  тис. грн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За кошти місцевого бюджету проведено аварійно-відновлювальні роботи по ліквідації наслідків аварій на самопливних каналізаційних колекторах по вул.Грушевського в м.Соснівка – </w:t>
      </w:r>
      <w:r>
        <w:rPr>
          <w:rFonts w:cs="Times New Roman;Times New Roman" w:ascii="Times New Roman;Times New Roman" w:hAnsi="Times New Roman;Times New Roman"/>
          <w:b/>
        </w:rPr>
        <w:t>197,0 тис.грн</w:t>
      </w:r>
      <w:r>
        <w:rPr>
          <w:rFonts w:cs="Times New Roman;Times New Roman" w:ascii="Times New Roman;Times New Roman" w:hAnsi="Times New Roman;Times New Roman"/>
        </w:rPr>
        <w:t xml:space="preserve">.   та   по вул.Грушевського,32 в м.Соснівка. На даний час  підприємством ведуться роботи по проведенні першочергових аварійно-відновлювальних робіт з ліквідації наслідків аварії на самопливному каналізаційному колекторі </w:t>
      </w:r>
      <w:r>
        <w:rPr>
          <w:rFonts w:cs="Times New Roman;Times New Roman" w:ascii="Times New Roman;Times New Roman" w:hAnsi="Times New Roman;Times New Roman"/>
          <w:b/>
        </w:rPr>
        <w:t>по вул.Ів.Франка в м.Червоноград  вартістю 1398,5 тис.грн.(освоєно 631,3 тис.грн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 даний час </w:t>
      </w:r>
      <w:r>
        <w:rPr>
          <w:rFonts w:cs="Times New Roman;Times New Roman" w:ascii="Times New Roman;Times New Roman" w:hAnsi="Times New Roman;Times New Roman"/>
          <w:b/>
        </w:rPr>
        <w:t>розроблені    проекти  на  капітальну  заміну  магістральних  водопровідних  мереж на суму 13,7 млн.грн</w:t>
      </w:r>
      <w:r>
        <w:rPr>
          <w:rFonts w:cs="Times New Roman;Times New Roman" w:ascii="Times New Roman;Times New Roman" w:hAnsi="Times New Roman;Times New Roman"/>
        </w:rPr>
        <w:t xml:space="preserve">., асаме: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Реконструкція водопровідної мережі м.Червоноград Львівської області –   на 8,2 млн.  гривень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</w:t>
        <w:tab/>
        <w:t>Реконструкція магістрального водопроводу від РГК-1 до вул.Сокальська м.Червоноград Червоноградського району Львівської області – на 5,5 млн.  гривень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вою чергу розробляється проект «Реконструкція каналізаційних очисних споруд в м. Соснівка Червоноградського району  Львівської області»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  надійної та   безперебійної  роботи підприємства в  військовий час  виділені  кошти  на </w:t>
      </w:r>
      <w:r>
        <w:rPr>
          <w:rFonts w:cs="Times New Roman;Times New Roman" w:ascii="Times New Roman;Times New Roman" w:hAnsi="Times New Roman;Times New Roman"/>
          <w:b/>
        </w:rPr>
        <w:t>заг. суму 3872,2 тис. грн.</w:t>
      </w:r>
      <w:r>
        <w:rPr>
          <w:rFonts w:cs="Times New Roman;Times New Roman" w:ascii="Times New Roman;Times New Roman" w:hAnsi="Times New Roman;Times New Roman"/>
        </w:rPr>
        <w:t xml:space="preserve"> на придбання генераторів, фекальних насосів, резерву пального, труб. 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період підготовки до ОЗП 22/23рр</w:t>
      </w:r>
      <w:r>
        <w:rPr>
          <w:rFonts w:cs="Times New Roman;Times New Roman" w:ascii="Times New Roman;Times New Roman" w:hAnsi="Times New Roman;Times New Roman"/>
          <w:b/>
        </w:rPr>
        <w:t>. КП «Червоноградтеплокомуненерго</w:t>
      </w:r>
      <w:r>
        <w:rPr>
          <w:rFonts w:cs="Times New Roman;Times New Roman" w:ascii="Times New Roman;Times New Roman" w:hAnsi="Times New Roman;Times New Roman"/>
        </w:rPr>
        <w:t>» проведено аварійний ремонт теплових мереж з використанням попепередньоізольованих труб з комплектуючими до них у двохтрубному вимірі -  317,7 м. п., з використанням сталевих труб з комплектуючими до них у двохтрубному вимірі - 238,40  м.п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ля безперебійного забезпечення теплопостачання м.Червонограда, м.Соснівка, смт.Гірник  в опалювальному сезоні 2022/2023рр. з міського бюджету виділено кошти в сумі </w:t>
      </w:r>
      <w:r>
        <w:rPr>
          <w:rFonts w:cs="Times New Roman;Times New Roman" w:ascii="Times New Roman;Times New Roman" w:hAnsi="Times New Roman;Times New Roman"/>
          <w:b/>
        </w:rPr>
        <w:t>38551,2тис.грн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В 2022 році в основному  здійснювались  </w:t>
      </w:r>
      <w:r>
        <w:rPr>
          <w:rFonts w:cs="Times New Roman;Times New Roman" w:ascii="Times New Roman;Times New Roman" w:hAnsi="Times New Roman;Times New Roman"/>
          <w:b/>
        </w:rPr>
        <w:t xml:space="preserve">роботи  з експлуатаційного утримання   доріг  </w:t>
      </w:r>
      <w:r>
        <w:rPr>
          <w:rFonts w:cs="Times New Roman;Times New Roman" w:ascii="Times New Roman;Times New Roman" w:hAnsi="Times New Roman;Times New Roman"/>
        </w:rPr>
        <w:t xml:space="preserve">населених  пунктів Червоноградської   міської    територіальної  громади    усуненням   аварійної   ямковості   асфальтуванням,   струменевим  напиленням   та щебеневою підсипкою,  в результаті чого </w:t>
      </w:r>
      <w:r>
        <w:rPr>
          <w:rFonts w:cs="Times New Roman;Times New Roman" w:ascii="Times New Roman;Times New Roman" w:hAnsi="Times New Roman;Times New Roman"/>
          <w:b/>
        </w:rPr>
        <w:t>відремонтовано 12943,20 м.кв. доріг  на суму 13,4  млн  грн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В 2022р. затверджені виконавчим комітетом Схеми санітарного очищення населених пунктів громади.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правлінням житлово-комунального господарства Червоноградської  міської  </w:t>
      </w:r>
      <w:r>
        <w:rPr>
          <w:rFonts w:cs="Times New Roman;Times New Roman" w:ascii="Times New Roman;Times New Roman" w:hAnsi="Times New Roman;Times New Roman"/>
          <w:b/>
        </w:rPr>
        <w:t>ради     проведено конкурс на визначення виконавця послуг з вивезення  побутових відходів з  населених  пунктів Червоноградської  міської   територіальної  громади</w:t>
      </w:r>
      <w:r>
        <w:rPr>
          <w:rFonts w:cs="Times New Roman;Times New Roman" w:ascii="Times New Roman;Times New Roman" w:hAnsi="Times New Roman;Times New Roman"/>
        </w:rPr>
        <w:t xml:space="preserve">. За результатами конкурсу визначено </w:t>
      </w:r>
      <w:r>
        <w:rPr>
          <w:rFonts w:cs="Times New Roman;Times New Roman" w:ascii="Times New Roman;Times New Roman" w:hAnsi="Times New Roman;Times New Roman"/>
          <w:b/>
        </w:rPr>
        <w:t xml:space="preserve">комунальне пiдприємство «Червонограджитлокомунсервіс» </w:t>
      </w:r>
      <w:r>
        <w:rPr>
          <w:rFonts w:cs="Times New Roman;Times New Roman" w:ascii="Times New Roman;Times New Roman" w:hAnsi="Times New Roman;Times New Roman"/>
        </w:rPr>
        <w:t xml:space="preserve"> єдиного виконавця послуг з вивезення побутових відходів з населених пунктів Червоноградської міської територіальної громади терміном дії  на  сім років з 01.10.2022р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ля     покращення    роботи    Підприємства промислової  переробки  побутових відходів    </w:t>
      </w:r>
      <w:r>
        <w:rPr>
          <w:rFonts w:cs="Times New Roman;Times New Roman" w:ascii="Times New Roman;Times New Roman" w:hAnsi="Times New Roman;Times New Roman"/>
          <w:b/>
        </w:rPr>
        <w:t>придбано  гусеничного бульдозера ТС-10     вартістю –  2,7  млн. гривень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Вiддiл з питань надзвичайних ситуацiй , оборонної та мобiлiзацiйної робот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 території Червоноградської міської територіальної громади </w:t>
      </w:r>
      <w:r>
        <w:rPr>
          <w:rFonts w:cs="Times New Roman;Times New Roman" w:ascii="Times New Roman;Times New Roman" w:hAnsi="Times New Roman;Times New Roman"/>
          <w:b/>
        </w:rPr>
        <w:t>створені дільниці оповіщення (КП «Комунальник», КП «ЧЖКС», старостинські округи)</w:t>
      </w:r>
      <w:r>
        <w:rPr>
          <w:rFonts w:cs="Times New Roman;Times New Roman" w:ascii="Times New Roman;Times New Roman" w:hAnsi="Times New Roman;Times New Roman"/>
        </w:rPr>
        <w:t xml:space="preserve"> силами яких при співпраці з  Червоноградським районним територіальним центром комплектування та соціальної підтримки забезпечується оповіщення громадян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Прийнято програму фінансування доставки військовозобов’язаних та призовників до місць призначення</w:t>
      </w:r>
      <w:r>
        <w:rPr>
          <w:rFonts w:cs="Times New Roman;Times New Roman" w:ascii="Times New Roman;Times New Roman" w:hAnsi="Times New Roman;Times New Roman"/>
        </w:rPr>
        <w:t xml:space="preserve">, завдяки якій здійснюються перевезення військовозобов’язаних та мобілізованих осіб. На даний час </w:t>
      </w:r>
      <w:r>
        <w:rPr>
          <w:rFonts w:cs="Times New Roman;Times New Roman" w:ascii="Times New Roman;Times New Roman" w:hAnsi="Times New Roman;Times New Roman"/>
          <w:b/>
        </w:rPr>
        <w:t>витрачено 1,302 тис. гривень по даній програмі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Відповідно до Указу Президента України «Про введення воєнного стану в Україні» від 24 лютого 2022 року № 64/2022 (продовжено до 25 травня 2022 року, продовжено до 23 серпня 2022 року, продовжено до 24 лютого 2023 року ), ЗУ «Про основи національного спротиву» від  16 липня 2021 року №1702-ІХ (вступив в дію з 1 січня 2022 року) </w:t>
      </w:r>
      <w:r>
        <w:rPr>
          <w:rFonts w:cs="Times New Roman;Times New Roman" w:ascii="Times New Roman;Times New Roman" w:hAnsi="Times New Roman;Times New Roman"/>
          <w:b/>
        </w:rPr>
        <w:t>на території громади розміщено військову частину А7075 сил територіальної оборони Збройних Сил України та добровольче формуватральнання територіальної громади «Кристинопіль» загальною кількістю 119 осіб 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 2022 році виділено з місцевого бюджету КП «Червонограджитлокомунсервіс» </w:t>
      </w:r>
      <w:r>
        <w:rPr>
          <w:rFonts w:cs="Times New Roman;Times New Roman" w:ascii="Times New Roman;Times New Roman" w:hAnsi="Times New Roman;Times New Roman"/>
          <w:b/>
        </w:rPr>
        <w:t>1,053 тис. грн. на утримання та приведення до належного стану захисних споруд цивільного захисту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о території громади </w:t>
      </w:r>
      <w:r>
        <w:rPr>
          <w:rFonts w:cs="Times New Roman;Times New Roman" w:ascii="Times New Roman;Times New Roman" w:hAnsi="Times New Roman;Times New Roman"/>
          <w:b/>
        </w:rPr>
        <w:t>розгорнуто 13 основних та 9 резервних пунктів обігріву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Вiддiл земельних вiдносин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 звітний період проведено </w:t>
      </w:r>
      <w:r>
        <w:rPr>
          <w:rFonts w:cs="Times New Roman;Times New Roman" w:ascii="Times New Roman;Times New Roman" w:hAnsi="Times New Roman;Times New Roman"/>
          <w:b/>
        </w:rPr>
        <w:t>12 земельних торгів</w:t>
      </w:r>
      <w:r>
        <w:rPr>
          <w:rFonts w:cs="Times New Roman;Times New Roman" w:ascii="Times New Roman;Times New Roman" w:hAnsi="Times New Roman;Times New Roman"/>
        </w:rPr>
        <w:t xml:space="preserve"> у формі електронного аукціону з продажу прав оренди земельних ділянок, </w:t>
      </w:r>
      <w:r>
        <w:rPr>
          <w:rFonts w:cs="Times New Roman;Times New Roman" w:ascii="Times New Roman;Times New Roman" w:hAnsi="Times New Roman;Times New Roman"/>
          <w:b/>
        </w:rPr>
        <w:t>загальною площею 8,4356 га</w:t>
      </w:r>
      <w:r>
        <w:rPr>
          <w:rFonts w:cs="Times New Roman;Times New Roman" w:ascii="Times New Roman;Times New Roman" w:hAnsi="Times New Roman;Times New Roman"/>
        </w:rPr>
        <w:t xml:space="preserve">. В результаті цього до міського бюджету залучено кошти в сумі – </w:t>
      </w:r>
      <w:r>
        <w:rPr>
          <w:rFonts w:cs="Times New Roman;Times New Roman" w:ascii="Times New Roman;Times New Roman" w:hAnsi="Times New Roman;Times New Roman"/>
          <w:b/>
        </w:rPr>
        <w:t>1 455 796, 35 гривень в рік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Укладено 58 Договорів оренди землі та 40 Додаткових угод</w:t>
      </w:r>
      <w:r>
        <w:rPr>
          <w:rFonts w:cs="Times New Roman;Times New Roman" w:ascii="Times New Roman;Times New Roman" w:hAnsi="Times New Roman;Times New Roman"/>
        </w:rPr>
        <w:t xml:space="preserve"> про поновлення Договорів оренди землі несільськогосподарського призначення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акож </w:t>
      </w:r>
      <w:r>
        <w:rPr>
          <w:rFonts w:cs="Times New Roman;Times New Roman" w:ascii="Times New Roman;Times New Roman" w:hAnsi="Times New Roman;Times New Roman"/>
          <w:b/>
        </w:rPr>
        <w:t>укладено 28 Договорів оренди землі</w:t>
      </w:r>
      <w:r>
        <w:rPr>
          <w:rFonts w:cs="Times New Roman;Times New Roman" w:ascii="Times New Roman;Times New Roman" w:hAnsi="Times New Roman;Times New Roman"/>
        </w:rPr>
        <w:t xml:space="preserve"> сільськогосподарського призначення загальною площею 267,6 га, для ведення товарного сільськогосподарського виробництва в умовах воєнного стану на суму – 303 969,6 гривень в рік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Продано у власність 4 земельні ділянки загальною площею 1,2886 га</w:t>
      </w:r>
      <w:r>
        <w:rPr>
          <w:rFonts w:cs="Times New Roman;Times New Roman" w:ascii="Times New Roman;Times New Roman" w:hAnsi="Times New Roman;Times New Roman"/>
        </w:rPr>
        <w:t xml:space="preserve">, в результаті чого забезпечено додаткові надходження до міського   бюджету – </w:t>
      </w:r>
      <w:r>
        <w:rPr>
          <w:rFonts w:cs="Times New Roman;Times New Roman" w:ascii="Times New Roman;Times New Roman" w:hAnsi="Times New Roman;Times New Roman"/>
          <w:b/>
        </w:rPr>
        <w:t>1 951 325,00 гривень.</w:t>
      </w:r>
      <w:r>
        <w:rPr>
          <w:rFonts w:cs="Times New Roman;Times New Roman" w:ascii="Times New Roman;Times New Roman" w:hAnsi="Times New Roman;Times New Roman"/>
        </w:rPr>
        <w:t xml:space="preserve"> Ще 4 земельні ділянки загальною площею 0,0381 га знаходяться в процесі продажу, станом на сьогодні сплачено авансовий внесок на суму – 86 418,12 гривень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 метою проведення земельної реформи </w:t>
      </w:r>
      <w:r>
        <w:rPr>
          <w:rFonts w:cs="Times New Roman;Times New Roman" w:ascii="Times New Roman;Times New Roman" w:hAnsi="Times New Roman;Times New Roman"/>
          <w:b/>
        </w:rPr>
        <w:t>сформовані та внесені в національну кадастрову систему 35 земельних ділянок комунальної власності</w:t>
      </w:r>
      <w:r>
        <w:rPr>
          <w:rFonts w:cs="Times New Roman;Times New Roman" w:ascii="Times New Roman;Times New Roman" w:hAnsi="Times New Roman;Times New Roman"/>
        </w:rPr>
        <w:t xml:space="preserve"> прибудинкових територій багатоквартирної забудови в м. Червоноград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Arial" w:cs="Times New Roman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eastAsia="Calibri;Arial" w:cs="Times New Roman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52:00Z</dcterms:created>
  <dc:creator>Specialist</dc:creator>
  <dc:description/>
  <cp:keywords/>
  <dc:language>en-US</dc:language>
  <cp:lastModifiedBy>Martens</cp:lastModifiedBy>
  <dcterms:modified xsi:type="dcterms:W3CDTF">2022-12-28T13:47:00Z</dcterms:modified>
  <cp:revision>22</cp:revision>
  <dc:subject/>
  <dc:title/>
</cp:coreProperties>
</file>